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rFonts w:ascii="Verdana" w:hAnsi="Verdana" w:cs="Tahoma"/>
          <w:color w:val="000000"/>
          <w:sz w:val="20"/>
          <w:szCs w:val="17"/>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rFonts w:cs="Tahoma"/>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 xml:space="preserve">Cisco Modular </w:t>
              <w:br/>
              <w:t>Access Router 2611X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eastAsia="Tahoma"/>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2065269091"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883170766"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1841200554"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3:12:00Z</dcterms:created>
  <dc:creator>Arez</dc:creator>
  <dc:description/>
  <dc:language>en-US</dc:language>
  <cp:lastModifiedBy>Arez</cp:lastModifiedBy>
  <dcterms:modified xsi:type="dcterms:W3CDTF">2003-01-27T05:08:00Z</dcterms:modified>
  <cp:revision>74</cp:revision>
  <dc:subject/>
  <dc:title/>
</cp:coreProperties>
</file>